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MRAMCB * *  55 LINES,  (total 2971, comments 537) BYTES    Page 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SUM: old 7101401, new 1130874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CI: VISTA,ROU    Site: TEST.CHEYENNEDOMAIN.EXT MAY 25,2018@10:4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MRAMCB ;HIRMFO/WAA-MARK CHART &amp; ID BAND FIELD EDIT ;9/22/06  12:52</w:t>
      </w:r>
    </w:p>
    <w:p>
      <w:pPr>
        <w:pStyle w:val="NoSpacing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;4.0;Adverse Reaction Tracking;**21,36,</w:t>
      </w:r>
      <w:r>
        <w:rPr>
          <w:rFonts w:cs="Courier New" w:ascii="Courier New" w:hAnsi="Courier New"/>
          <w:sz w:val="20"/>
          <w:szCs w:val="20"/>
          <w:highlight w:val="yellow"/>
        </w:rPr>
        <w:t>59</w:t>
      </w:r>
      <w:r>
        <w:rPr>
          <w:rFonts w:cs="Courier New" w:ascii="Courier New" w:hAnsi="Courier New"/>
          <w:sz w:val="20"/>
          <w:szCs w:val="20"/>
        </w:rPr>
        <w:t>**;Mar 29, 1996;Build 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3    ;Entry for EDIT CHART &amp; ID BAND optio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K GMRALL S GMRAOUT=0 D GETAL^GMRAMCB1 I GMRAOUT!'$D(GMRALL) L:DFN&gt;0 -^GMR(120.8,"B",DFN) G Q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EN5 D:'GMRAOUT EN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-^GMR(120.8,"B",DFN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 Q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4(GMRALL,DFN) --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THIS IS THE ENTRY POINT IF YOU KNOW THE ALLERGIES AND PATIEN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EN5 D:'GMRAOUT EN7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5    ;THIS IS THE ENTRY POINT TO BY PASS THE FORMAL LIST AGAI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VAD^GMRAUTL1(DFN,"",.GMRALOC,.GMRANAM,"",.GMRASSN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REQ S REQ=0,GMRAPA=0 F  S GMRAPA=$O(GMRALL(GMRAPA)) Q:'+GMRAPA!(REQ)  S:'$O(^GMR(120.8,GMRAPA,14,0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=1 ;3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TYPE="B",I=0,GMRAPA=0 W !,"This session you have CHOSEN:" F  S GMRAPA=$O(GMRALL(GMRAPA)) Q:GMRAP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&lt;1  S I=I+1 W !,?5,$P($G(^GMR(120.8,GMRAPA,0)),U,2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 ! D SITE^GMRAUTL S GMRASITE(0)=$G(^GMRD(120.84,+GMRASITE,0)),GMRAOUT=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 GMRAMARK="13^Chart(s)","14^ID Band" S GMRAM2=$P(GMRAMARK,"^",2),GMRAM1=$P(GMRAMARK,"^") D  Q:GMRAOU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I GMRAM1=14,($P(GMRASITE(0),U,5)=0!(GMRALOC=""))!('REQ) Q  ;3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GMRANULL=0 F  S %=0 D  I %!(%Y="")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highlight w:val="yellow"/>
        </w:rPr>
        <w:t>..;GMRA*4.0*59 - only change: comment line immediately below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highlight w:val="yellow"/>
        </w:rPr>
        <w:t>..;I GMRAM1=13 S %=1,%Y="Y" Q  ;21 Marked on chart set to YES automatically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W !,$S(GMRAM1=14:"Has",1:"Have")," the "_GMRAM2_" been marked for",$S(I&gt;1:" these CAUSATIVE AGENTS",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:" this CAUSATIVE AGENT") D YN^DIC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Q:%Y="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S:%&lt;0 %=2,GMRAOUT=1 Q:%  W !?4,"ANSWER YES IF THE "_GMRAM2_" HAS BEEN MARKED, ELSE ANSWER NO.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I %=2!(%Y="")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GMRAPA=0 F  S GMRAPA=$O(GMRALL(GMRAPA)) Q:GMRAPA&lt;1  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I '$D(^GMR(120.8,GMRAPA,GMRAM1,0)) S ^(0)="^120.8"_GMRAM1_"DA^^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D NOW^%DTC K DO,DD,DINUM S X=%,DIC="^GMR(120.8,"_GMRAPA_","_GMRAM1_",",DIC(0)="L",DLAYGO=120.8,DA(1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GMRAPA,DIC("DR")="1////"_DUZ D FILE^DICN K DIC,DLAYGO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6(GMRALL,DFN,GMRATYPE) --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THIS IS THE ENTRY POINT IF YOU KNOW THE ALLERGIES AND PATIEN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GMRAOUT,%,%Y S GMRAOUT=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SITE^GMRAUTL S GMRASITE(0)=$G(^GMRD(120.84,+GMRASITE,0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7    I $D(%Y),%Y=""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PA=0 F  S GMRAPA=$O(GMRALL(GMRAPA)) Q:GMRAPA&lt;1  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I $O(^GMR(120.8,GMRAPA,13,0))&amp;($P(GMRASITE(0),U,5)=0!$O(^GMR(120.8,GMRAPA,14,0))!(GMRALOC=""))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GMRAPA(0)=$G(^GMR(120.8,GMRAPA,0)) D BULLT^GMRASEN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3     ; CLEAN UP AFTER EN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KILL^XUSCLEA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P   ;THIS ROUTINE WILL LIST ALL THE SELECTED ALLERGIES AND ALL TH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CURRENT SELECTED ALLERGIE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PA=0 I '$D(GMRALL) W !,"No CAUSATIVE AGENTS have been selected for this patient.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  W !,"You have selected the following CAUSATIVE AGENTS:",! S GMRAPA=0 F  S GMRAPA=$O(GMRALL(GMRAPA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Q:GMRAPA&lt;1  W !,?5,$P($G(^GMR(120.8,GMRAPA,0)),U,2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K GMRAPA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HANGT^GMRAPEH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P1   ;LIST ALL ALLERGIE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 !,"You may choose CAUSATIVE AGENTS from the following list for this patient: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DIC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'$D(^GMR(120.8,"B",DFN)) W !?4,"There are no reactions on file for this patient."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HLP12085^GMRAU851(DFN,"'+$G(^GMR(120.8,+GMRAX,""ER""))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HANGT^GMRAPEH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20:00Z</dcterms:created>
  <dc:creator>Department of Veterans Affairs</dc:creator>
  <dc:description/>
  <dc:language>en-US</dc:language>
  <cp:lastModifiedBy>Nobles, Jeremy</cp:lastModifiedBy>
  <dcterms:modified xsi:type="dcterms:W3CDTF">2018-09-28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